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 муниципальной программе «Обеспечение первичных мер пожарной безопасности на территории Балахнинского муниципального округа Нижегоро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алее – Муниципальная программа)</w:t>
      </w:r>
    </w:p>
    <w:p>
      <w:pPr>
        <w:pStyle w:val="Normal"/>
        <w:tabs>
          <w:tab w:val="clear" w:pos="708"/>
          <w:tab w:val="left" w:pos="340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3 год и плановый период 2024 – 2025 годы приводится в соответствие с проектом бюджета Балахнинского муниципального округа на 2023 год и плановый период 2024 – 2025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ий объем финансирования муниципальной программы уменьшен на 28 220,4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3 год уменьшен на 7 995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 245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995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0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4 год уменьшен на 7 995,1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 245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995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0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5 год уменьшен на 12 230,2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 480,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 230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0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на 2026 год не изменилс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51 240,6 тыс. руб., в том числе по годам реализации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4 844,7 тыс. рубле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4 731,3 тыс. рубле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 250,0 тыс. рубле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 250,0 тыс. рубле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2 250,0 тыс. рубле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026 год – 14 914,6 тыс. рублей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администрации                                                         И.И. Фир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 Берловский С.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036082565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;Arial" w:hAnsi="Tahoma;Arial" w:eastAsia="Times New Roman" w:cs="Tahoma;Arial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10:00Z</dcterms:created>
  <dc:creator>user</dc:creator>
  <dc:description/>
  <dc:language>en-US</dc:language>
  <cp:lastModifiedBy>user</cp:lastModifiedBy>
  <cp:lastPrinted>2021-08-12T15:06:00Z</cp:lastPrinted>
  <dcterms:modified xsi:type="dcterms:W3CDTF">2022-11-11T10:37:00Z</dcterms:modified>
  <cp:revision>3</cp:revision>
  <dc:subject/>
  <dc:title/>
</cp:coreProperties>
</file>